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611806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44342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204600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821824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98894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145192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